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 xml:space="preserve">MINUTA 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ANEXO IV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MODELO DE PROPOSTA DE PREÇO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>PROCESSO Nº. 08320 011624/2014-55 – PREGÃO ELETRÔNICO Nº. _____/2014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>REGISTRO DE PREÇOS Nº.  ____/2014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0"/>
          <w:szCs w:val="20"/>
          <w:highlight w:val="cyan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highlight w:val="cyan"/>
          <w:lang w:eastAsia="en-US"/>
        </w:rPr>
      </w:r>
    </w:p>
    <w:tbl>
      <w:tblPr>
        <w:tblW w:w="92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467"/>
      </w:tblGrid>
      <w:tr>
        <w:trPr>
          <w:cantSplit w:val="true"/>
        </w:trPr>
        <w:tc>
          <w:tcPr>
            <w:tcW w:w="921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ÇÃO DO OBJETO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bidi="zxx"/>
              </w:rPr>
              <w:t>Contratação de empresa especializada na prestação de serviços de administração e gerenciamento de manutenção preventiva e corretiva de veículos automotivos e embarcações, com fornecimento de peças e acessórios originais e transporte por guincho, com implantação e operação de sistema informatizado e integrado para gestão de frota, por meio de internet, através de rede de estabelecimentos credenciados, para atender aos veículos que compõem a frota da Superintendência Regional do Departamento de Polícia Federal e delegacias descentralizadas no Estado de Mato Grosso e veículos com autorização judicial de uso para o Departamento de Polícia Federal, conforme condições e exigências estabelecidas neste Edital e seus Anexos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bidi="zxx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  <w:lang w:bidi="zxx"/>
              </w:rPr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dos da Empresa</w:t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ão Social:</w:t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crição no CNPJ:</w:t>
            </w:r>
          </w:p>
        </w:tc>
      </w:tr>
      <w:tr>
        <w:trPr>
          <w:trHeight w:val="377" w:hRule="atLeast"/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ereço:</w:t>
            </w:r>
          </w:p>
        </w:tc>
      </w:tr>
      <w:tr>
        <w:trPr>
          <w:trHeight w:val="376" w:hRule="atLeast"/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/fax/e-mail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LIDADE DA PROPOSTA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ínimo 60 dias)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-CORRENTE: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O (NOME) (CÓD):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ÊNCIA (CÓD):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ÊNCIA (NOME):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 OU EPP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    ) Sim                                   (       )  Não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9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Dados do Representante da Empresa para assinatura do contrat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Representante Legal da Empresa (NOME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RG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CPF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ESTADO CIVIL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QUALIFICAÇÃO PROFISSIONAL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DOMICÍLI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Telefone:                        Fax:.....    .......E-mail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298"/>
        <w:gridCol w:w="3628"/>
        <w:gridCol w:w="1378"/>
      </w:tblGrid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ITEM 1 - Taxa de Administração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lume Destinado ao Contrat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uantidade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centual cobrado de Taxa de Administraçã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alor TOTAL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X ADM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$ 1.000.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$ </w:t>
            </w:r>
          </w:p>
        </w:tc>
      </w:tr>
    </w:tbl>
    <w:p>
      <w:pPr>
        <w:pStyle w:val="Heading"/>
        <w:jc w:val="left"/>
        <w:rPr>
          <w:rFonts w:ascii="Calibri" w:hAnsi="Calibri" w:cs="Calibri"/>
          <w:b w:val="false"/>
          <w:b w:val="false"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000000"/>
          <w:sz w:val="24"/>
          <w:szCs w:val="24"/>
          <w:highlight w:val="yellow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000000"/>
          <w:sz w:val="24"/>
          <w:szCs w:val="24"/>
          <w:highlight w:val="yellow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298"/>
        <w:gridCol w:w="2831"/>
        <w:gridCol w:w="2673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ITEM 2 – Desconto para SERVIÇOS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lume Destinado a SERVIÇO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uantidade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centual Desconto Ofertado sobre o volume SERVIÇOS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or Apurado do desconto sobre o volume SERVIÇOS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$ 647.24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%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$ 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98"/>
        <w:gridCol w:w="2879"/>
        <w:gridCol w:w="2683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ITEM 3 – Desconto para PEÇAS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lume Destinado a PEÇA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uantidade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centual Desconto Ofertado sobre o volume PEÇAS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or Apurado do desconto sobre o volume PEÇAS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$ 324.592,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$ 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36220</wp:posOffset>
              </wp:positionV>
              <wp:extent cx="547370" cy="657225"/>
              <wp:effectExtent l="26035" t="23495" r="27305" b="171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200" cy="6573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MJ - Departamento de 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.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MT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9pt;margin-top:18.6pt;width:43.05pt;height:51.7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MJ - Departamento de 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.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MT</w:t>
                    </w:r>
                  </w:p>
                </w:txbxContent>
              </v:textbox>
              <v:path textpathok="t"/>
              <v:textpath on="t" fitshape="t" string="MJ - Departamento de Polícia Federal&#10;Fls. nº________&#10;SR/DPF/MT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  <w:r>
      <w:rPr>
        <w:sz w:val="20"/>
        <w:szCs w:val="20"/>
      </w:rPr>
      <w:object w:dxaOrig="4844" w:dyaOrig="50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.95pt;height:50.55pt" filled="f" o:ole="">
          <v:imagedata r:id="rId2" o:title=""/>
        </v:shape>
        <o:OLEObject Type="Embed" ProgID="" ShapeID="ole_rId1" DrawAspect="Content" ObjectID="_840006952" r:id="rId1"/>
      </w:object>
    </w:r>
    <w:r>
      <w:rPr>
        <w:sz w:val="20"/>
        <w:szCs w:val="20"/>
      </w:rPr>
      <w:t xml:space="preserve">                                       </w:t>
    </w:r>
  </w:p>
  <w:p>
    <w:pPr>
      <w:pStyle w:val="Header"/>
      <w:jc w:val="center"/>
      <w:rPr>
        <w:b/>
        <w:b/>
        <w:bCs/>
        <w:color w:val="333333"/>
        <w:sz w:val="20"/>
        <w:szCs w:val="20"/>
      </w:rPr>
    </w:pPr>
    <w:r>
      <w:rPr>
        <w:b/>
        <w:bCs/>
        <w:color w:val="333333"/>
        <w:sz w:val="20"/>
        <w:szCs w:val="20"/>
      </w:rPr>
      <w:t>MINISTÉRIO DA JUSTIÇA</w:t>
    </w:r>
  </w:p>
  <w:p>
    <w:pPr>
      <w:pStyle w:val="Header"/>
      <w:jc w:val="center"/>
      <w:rPr>
        <w:b/>
        <w:b/>
        <w:bCs/>
        <w:color w:val="333333"/>
        <w:sz w:val="20"/>
        <w:szCs w:val="20"/>
      </w:rPr>
    </w:pPr>
    <w:r>
      <w:rPr>
        <w:b/>
        <w:bCs/>
        <w:color w:val="333333"/>
        <w:sz w:val="20"/>
        <w:szCs w:val="20"/>
      </w:rPr>
      <w:t>DEPARTAMENTO DE POLÍCIA FEDERAL</w:t>
    </w:r>
  </w:p>
  <w:p>
    <w:pPr>
      <w:pStyle w:val="Header"/>
      <w:jc w:val="center"/>
      <w:rPr>
        <w:b/>
        <w:b/>
        <w:bCs/>
        <w:color w:val="333333"/>
        <w:sz w:val="20"/>
        <w:szCs w:val="20"/>
      </w:rPr>
    </w:pPr>
    <w:r>
      <w:rPr>
        <w:b/>
        <w:bCs/>
        <w:color w:val="333333"/>
        <w:sz w:val="20"/>
        <w:szCs w:val="20"/>
      </w:rPr>
      <w:t>SUPERINTENDÊNCIA REGIONAL EM MATO GROSSO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bCs/>
        <w:sz w:val="20"/>
        <w:szCs w:val="20"/>
      </w:rPr>
      <w:t>SETOR DE ADMINISTRAÇÃO E LOGÍSTICA POLÍCIAL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LineNumbers/>
      <w:spacing w:before="0" w:after="60"/>
      <w:jc w:val="center"/>
      <w:outlineLvl w:val="0"/>
    </w:pPr>
    <w:rPr>
      <w:rFonts w:ascii="Arial" w:hAnsi="Arial" w:eastAsia="Arial Unicode MS" w:cs="Arial"/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Arial Unicode MS" w:cs="Arial"/>
      <w:b/>
      <w:sz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8:19:00Z</dcterms:created>
  <dc:creator>admnti</dc:creator>
  <dc:description/>
  <cp:keywords/>
  <dc:language>en-US</dc:language>
  <cp:lastModifiedBy>Eliezer Gentil de Souza</cp:lastModifiedBy>
  <cp:lastPrinted>2014-07-14T14:48:00Z</cp:lastPrinted>
  <dcterms:modified xsi:type="dcterms:W3CDTF">2014-09-23T16:04:00Z</dcterms:modified>
  <cp:revision>13</cp:revision>
  <dc:subject/>
  <dc:title/>
</cp:coreProperties>
</file>